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uesday’s Task</w:t>
      </w:r>
    </w:p>
    <w:p>
      <w:pPr>
        <w:pStyle w:val="NoSpacing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1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Pick a topic of interest to you – this can be anything SCHOOL APPROPRIATE! Make it something you really want to research and work with for a while. 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2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Begin a research document about this topic. You need to start by looking up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finition of topic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re/if your topic can be used in business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3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We are making websites! We are all going to start by making a google site (since we should all have access). Login to your Google account and open a new site. Think about designing your homepage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SAVE EVERYTHING INTO UNIT 2 FOLDER – NOT BEING MARK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44:00Z</dcterms:created>
  <dc:creator>Katie</dc:creator>
  <dc:description/>
  <dc:language>en-US</dc:language>
  <cp:lastModifiedBy>Katie</cp:lastModifiedBy>
  <dcterms:modified xsi:type="dcterms:W3CDTF">2015-11-23T03:44:00Z</dcterms:modified>
  <cp:revision>2</cp:revision>
  <dc:subject/>
  <dc:title/>
</cp:coreProperties>
</file>